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7438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1795" cy="40767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" cy="40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7825" cy="393700"/>
                                  <wp:effectExtent l="0" t="0" r="0" b="0"/>
                                  <wp:docPr id="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32"/>
                                <w:szCs w:val="32"/>
                              </w:rPr>
                              <w:t>MARZO 20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1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1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350" cy="398145"/>
                                  <wp:effectExtent l="0" t="0" r="0" b="0"/>
                                  <wp:docPr id="1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35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1795" cy="40767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795" cy="40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7825" cy="39370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Handwriting" w:ascii="Lucida Handwriting" w:hAnsi="Lucida Handwriting"/>
                          <w:b/>
                          <w:sz w:val="32"/>
                          <w:szCs w:val="32"/>
                        </w:rPr>
                        <w:t>MARZO 2012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350" cy="398145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35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86435</wp:posOffset>
                </wp:positionV>
                <wp:extent cx="6523990" cy="651002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51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010"/>
                              <w:gridCol w:w="2084"/>
                              <w:gridCol w:w="2097"/>
                              <w:gridCol w:w="201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February 27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9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1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: 7:40-8:45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***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GR CAPT FULL COURT P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: 7:40-8:40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***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GR CAPT FULL COURTP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Y: 7:40-8:45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***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GR CAPT FULL COURT P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PRACTICE TESTING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ADE 8:00-10: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X: 7:40-8:4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ALL SOPHOMORES TO CAFÉ AT 12:4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RECAPT Celebration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: 7:40-8:45**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***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GR CAPT FULLCOURT PRES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5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6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7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8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B: 7:40-8:45*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***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GR CAPT FULL COURT PRESS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INTERDISCIPLINAR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WRITING I 10TH GR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ade Practic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/>
                                    </w:rPr>
                                    <w:t>7:30-10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3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9:30-10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ly Dismiss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SPONSE TO LI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TH GR.  7:30-10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ade Practic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30-8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3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30-10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ly Dismissal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INTERDISCIPLINAR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WRITING II 10TH GR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7:30-10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ade Practic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7:40-8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3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9:30-10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ly Dismissal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AKE UP TES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March 12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13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14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1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Hamlet 7:30  Black B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AKE UP TESTING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ADING FOR INFO. 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EDITING &amp;REVISI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 GR.  7:30-10: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: 10:45-12:45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CIENCE 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 7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CIENCE 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 7:45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3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9:30-10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arly Relea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chool P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AKE UP TES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Happy St. Patrick’s Day!!! March 17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19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Hamlet Matinee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2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UPPLEMENTAL  TESTI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B: 7:40-8:4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: 8:45-9:45 </w:t>
                                    <w:drawing>
                                      <wp:inline distT="0" distB="0" distL="0" distR="0">
                                        <wp:extent cx="962025" cy="723265"/>
                                        <wp:effectExtent l="0" t="0" r="0" b="0"/>
                                        <wp:docPr id="3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SAT 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ADE &amp; MAKE UP TEST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Vernal Equinox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ATH I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 7:30-10: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 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AKE UP TESTI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MATH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GR. 7:30-10: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Hamlet 7: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512.6pt;mso-wrap-distance-left:0pt;mso-wrap-distance-right:9pt;mso-wrap-distance-top:0pt;mso-wrap-distance-bottom:0pt;margin-top:5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2010"/>
                        <w:gridCol w:w="2084"/>
                        <w:gridCol w:w="2097"/>
                        <w:gridCol w:w="201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February 27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8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9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1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nd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: 7:40-8:45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**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GR CAPT FULL COURT P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: 7:40-8:40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**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GR CAPT FULL COURTP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Y: 7:40-8:45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**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GR CAPT FULL COURT P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PRACTICE TESTING 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ADE 8:00-10:0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X: 7:40-8:4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LL SOPHOMORES TO CAFÉ AT 12: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RECAPT Celebration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: 7:40-8:45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**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GR CAPT FULLCOURT PRESS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5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6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7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8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9</w:t>
                            </w:r>
                          </w:p>
                        </w:tc>
                      </w:tr>
                      <w:tr>
                        <w:trPr>
                          <w:trHeight w:val="182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: 7:40-8:45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***1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GR CAPT FULL COURT PRESS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NTERDISCIPLINARY 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WRITING I 10TH GR.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ade Practice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/>
                              </w:rPr>
                              <w:t>7:30-10:3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3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9:30-10:3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ly Dismissal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ESPONSE TO LIT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TH GR.  7:30-10:3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ade Practice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30-8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3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30-10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ly Dismissal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INTERDISCIPLINARY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WRITING II 10TH GR.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7:30-10:3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ade Practice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7:40-8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30-9:3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9:30-10:3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ly Dismissal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5-9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AKE UP TES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arch 12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13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14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1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Hamlet 7:30  Black Box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AKE UP TESTING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EADING FOR INFO. /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EDITING &amp;REVISING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 GR.  7:30-10:0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0-9:3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: 10:45-12:45 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SCIENCE I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 7:45-9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SCIENCE I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 7:45-9:3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3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9:30-10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arly Rele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chool P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AKE UP TES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Happy St. Patrick’s Day!!! March 17th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19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Hamlet Matinee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2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3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SUPPLEMENTAL  TESTING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B: 7:40-8:4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: 8:45-9:45 </w:t>
                              <w:drawing>
                                <wp:inline distT="0" distB="0" distL="0" distR="0">
                                  <wp:extent cx="962025" cy="72326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SAT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ADE &amp; MAKE UP TESTS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Vernal Equinox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ATH I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 7:30-10:0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 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AKE UP TESTING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MATH 2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GR. 7:30-10:00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Hamlet 7: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201535</wp:posOffset>
                </wp:positionV>
                <wp:extent cx="6469380" cy="1424305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4"/>
                              <w:gridCol w:w="2043"/>
                              <w:gridCol w:w="2046"/>
                              <w:gridCol w:w="2150"/>
                              <w:gridCol w:w="1845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6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7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8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29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ch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6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: 10:45-12:45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12.15pt;mso-wrap-distance-left:0pt;mso-wrap-distance-right:9pt;mso-wrap-distance-top:0pt;mso-wrap-distance-bottom:0pt;margin-top:56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4"/>
                        <w:gridCol w:w="2043"/>
                        <w:gridCol w:w="2046"/>
                        <w:gridCol w:w="2150"/>
                        <w:gridCol w:w="1845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6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7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8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29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 30</w:t>
                            </w:r>
                          </w:p>
                        </w:tc>
                      </w:tr>
                      <w:tr>
                        <w:trPr>
                          <w:trHeight w:val="1586" w:hRule="atLeast"/>
                        </w:trPr>
                        <w:tc>
                          <w:tcPr>
                            <w:tcW w:w="210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8:45-9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: 10:45-12:45 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00-10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0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2063115</wp:posOffset>
                </wp:positionV>
                <wp:extent cx="6409690" cy="10375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451"/>
                              <w:gridCol w:w="2581"/>
                              <w:gridCol w:w="2516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: Lunch 10:45-11: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:11:1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anese, Beauregard, Reese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rcia,Kellogg,Sanborn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: Class 10:45-11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1:15-11: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orres, Maggiore,  Herman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Hess, Ibarrola, Hernandez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DelValle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- Class: 10:45-11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: 11:45-12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12:1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apanaro, Lee, Nguyen, Carson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Bujaucius, Powers-Big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: Class 10:45-12: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2:2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cEntire, Peters, Uche, Bernab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sh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162.45pt;mso-position-vertical-relative:text;margin-left:-9.35pt;mso-position-horizontal-relative:text">
                <v:textbox>
                  <w:txbxContent>
                    <w:tbl>
                      <w:tblPr>
                        <w:tblW w:w="10065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451"/>
                        <w:gridCol w:w="2581"/>
                        <w:gridCol w:w="2516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: Lunch 10:45-11: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:11:1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ese, Beauregard, Reese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rcia,Kellogg,Sanborn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: Class 10:45-11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1:15-11: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Torres, Maggiore,  Herman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Hess, Ibarrola, Hernandez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DelValle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- Class: 10:45-11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: 11:45-12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12:1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Sapanaro, Lee, Nguyen, Carson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Bujaucius, Powers-Big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: Class 10:45-12: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2:2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cEntire, Peters, Uche, Bernabe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ishop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94805</wp:posOffset>
                </wp:positionH>
                <wp:positionV relativeFrom="paragraph">
                  <wp:posOffset>6906895</wp:posOffset>
                </wp:positionV>
                <wp:extent cx="6409690" cy="10375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451"/>
                              <w:gridCol w:w="2581"/>
                              <w:gridCol w:w="2516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: Lunch 10:45-11: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:11:1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anese, Beauregard, Reese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rcia,Kellogg,Sanborn, DelValle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: Class 10:45-11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1:15-11: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orres, Maggiore,  Herman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Hess, Ibarrola, Hernandez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- Class: 10:45-11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: 11:45-12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12:1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apanaro, Lee, Nguyen, Carson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Bujaucius, Powers-Big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: Class 10:45-12: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2:2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cEntire, Peters, Uche, Bernab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sh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543.85pt;mso-position-vertical-relative:text;margin-left:-527.15pt;mso-position-horizontal-relative:text">
                <v:textbox>
                  <w:txbxContent>
                    <w:tbl>
                      <w:tblPr>
                        <w:tblW w:w="10065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451"/>
                        <w:gridCol w:w="2581"/>
                        <w:gridCol w:w="2516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: Lunch 10:45-11: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:11:1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ese, Beauregard, Reese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rcia,Kellogg,Sanborn, DelValle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: Class 10:45-11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1:15-11: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Torres, Maggiore,  Herman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Hess, Ibarrola, Hernandez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- Class: 10:45-11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: 11:45-12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12:1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Sapanaro, Lee, Nguyen, Carson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Bujaucius, Powers-Big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: Class 10:45-12: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2:2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cEntire, Peters, Uche, Bernabe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ishop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6205</wp:posOffset>
                </wp:positionH>
                <wp:positionV relativeFrom="paragraph">
                  <wp:posOffset>7935595</wp:posOffset>
                </wp:positionV>
                <wp:extent cx="6181090" cy="6946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651"/>
                              <w:gridCol w:w="1651"/>
                              <w:gridCol w:w="1631"/>
                              <w:gridCol w:w="1656"/>
                              <w:gridCol w:w="1708"/>
                            </w:tblGrid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n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hanese A10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orres A10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apanaro A108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cEntire A11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ues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lValleA11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nandezS10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e S10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che S1044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ed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auregard  S10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man S10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arson S100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eters S106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hurs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nborn  S104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Hess S1039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guyen S10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rnabe S1010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ri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arcia S10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arrola S 10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wers-Bigler A109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Bishop  S103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624.85pt;mso-position-vertical-relative:text;margin-left:-509.15pt;mso-position-horizontal-relative:text">
                <v:textbox>
                  <w:txbxContent>
                    <w:tbl>
                      <w:tblPr>
                        <w:tblW w:w="950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651"/>
                        <w:gridCol w:w="1651"/>
                        <w:gridCol w:w="1631"/>
                        <w:gridCol w:w="1656"/>
                        <w:gridCol w:w="1708"/>
                      </w:tblGrid>
                      <w:tr>
                        <w:trPr>
                          <w:trHeight w:val="1136" w:hRule="atLeast"/>
                        </w:trPr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n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Chanese A109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Torres A108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apanaro A10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cEntire A11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ues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lValleA11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nandezS102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e S10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che S1044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ed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auregard  S105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man S100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rson S100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ters S106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hurs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nborn  S10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Hess S1039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guyen S104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rnabe S1010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i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arcia S1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arrola S 101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wers-Bigler A10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Bishop  S1033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25895</wp:posOffset>
                </wp:positionH>
                <wp:positionV relativeFrom="paragraph">
                  <wp:posOffset>796290</wp:posOffset>
                </wp:positionV>
                <wp:extent cx="6181090" cy="6946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651"/>
                              <w:gridCol w:w="1651"/>
                              <w:gridCol w:w="1631"/>
                              <w:gridCol w:w="1656"/>
                              <w:gridCol w:w="1708"/>
                            </w:tblGrid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n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hanese A10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orres A10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apanaro A108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cEntire A11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ues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lValleA11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nandezS10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e S10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che S1044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ed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auregard  S10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man S10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arson S100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eters S106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hurs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nborn  S104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Hess S1039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guyen S10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rnabe S1010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ri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arcia S10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arrola S 10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wers-Bigler A109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Bishop  S103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62.7pt;mso-position-vertical-relative:text;margin-left:-513.85pt;mso-position-horizontal-relative:text">
                <v:textbox>
                  <w:txbxContent>
                    <w:tbl>
                      <w:tblPr>
                        <w:tblW w:w="950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651"/>
                        <w:gridCol w:w="1651"/>
                        <w:gridCol w:w="1631"/>
                        <w:gridCol w:w="1656"/>
                        <w:gridCol w:w="1708"/>
                      </w:tblGrid>
                      <w:tr>
                        <w:trPr>
                          <w:trHeight w:val="1136" w:hRule="atLeast"/>
                        </w:trPr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n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Chanese A109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Torres A108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apanaro A10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cEntire A11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ues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lValleA11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nandezS102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e S10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che S1044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ed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auregard  S105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man S100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rson S100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ters S106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hurs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nborn  S10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Hess S1039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guyen S104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rnabe S1010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i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arcia S1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arrola S 101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wers-Bigler A10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Bishop  S1033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04:00Z</dcterms:created>
  <dc:creator>Administrator</dc:creator>
  <dc:description/>
  <dc:language>en-US</dc:language>
  <cp:lastModifiedBy>Chanese, Nicholas</cp:lastModifiedBy>
  <dcterms:modified xsi:type="dcterms:W3CDTF">2012-03-05T14:04:00Z</dcterms:modified>
  <cp:revision>2</cp:revision>
  <dc:subject/>
  <dc:title>Mon</dc:title>
</cp:coreProperties>
</file>